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ngineering Team Member Responsibilities For Tropospheric Chemistry 2006 N43RF</w:t>
      </w:r>
    </w:p>
    <w:p>
      <w:pPr>
        <w:pStyle w:val="Normal"/>
        <w:jc w:val="center"/>
        <w:rPr>
          <w:b/>
          <w:b/>
          <w:sz w:val="28"/>
          <w:szCs w:val="28"/>
        </w:rPr>
      </w:pPr>
      <w:r>
        <w:rPr>
          <w:b/>
          <w:sz w:val="28"/>
          <w:szCs w:val="28"/>
        </w:rPr>
      </w:r>
    </w:p>
    <w:p>
      <w:pPr>
        <w:pStyle w:val="Normal"/>
        <w:numPr>
          <w:ilvl w:val="0"/>
          <w:numId w:val="1"/>
        </w:numPr>
        <w:rPr>
          <w:sz w:val="28"/>
          <w:szCs w:val="28"/>
        </w:rPr>
      </w:pPr>
      <w:r>
        <w:rPr>
          <w:sz w:val="28"/>
          <w:szCs w:val="28"/>
        </w:rPr>
        <w:t>Prepare report for CCT approval process for each instrument in your list. Report should include:</w:t>
      </w:r>
    </w:p>
    <w:p>
      <w:pPr>
        <w:pStyle w:val="Normal"/>
        <w:numPr>
          <w:ilvl w:val="1"/>
          <w:numId w:val="1"/>
        </w:numPr>
        <w:rPr>
          <w:sz w:val="28"/>
          <w:szCs w:val="28"/>
        </w:rPr>
      </w:pPr>
      <w:r>
        <w:rPr>
          <w:sz w:val="28"/>
          <w:szCs w:val="28"/>
        </w:rPr>
        <w:t>Description of what instrument measures and how it works.  Info provided on Page 1 of the Ozone instruments worksheets.</w:t>
      </w:r>
    </w:p>
    <w:p>
      <w:pPr>
        <w:pStyle w:val="Normal"/>
        <w:numPr>
          <w:ilvl w:val="1"/>
          <w:numId w:val="1"/>
        </w:numPr>
        <w:rPr>
          <w:sz w:val="28"/>
          <w:szCs w:val="28"/>
        </w:rPr>
      </w:pPr>
      <w:r>
        <w:rPr>
          <w:sz w:val="28"/>
          <w:szCs w:val="28"/>
        </w:rPr>
        <w:t>Instrument location(s), weight by rack and/or flight station, power consumption, Inlet and exhaust location (s), source of flow (pump, venturi, other)  Info provided in Ozone worksheets, Excel summary spreadsheet, and Plumbing summary PPT file.</w:t>
      </w:r>
    </w:p>
    <w:p>
      <w:pPr>
        <w:pStyle w:val="Normal"/>
        <w:numPr>
          <w:ilvl w:val="1"/>
          <w:numId w:val="1"/>
        </w:numPr>
        <w:rPr>
          <w:sz w:val="28"/>
          <w:szCs w:val="28"/>
        </w:rPr>
      </w:pPr>
      <w:r>
        <w:rPr>
          <w:sz w:val="28"/>
          <w:szCs w:val="28"/>
        </w:rPr>
        <w:t xml:space="preserve"> </w:t>
      </w:r>
      <w:r>
        <w:rPr>
          <w:sz w:val="28"/>
          <w:szCs w:val="28"/>
        </w:rPr>
        <w:t>Chemical Substances list – with brief discussion of significant potential hazards. This is really already done, but I want your report to clearly show which materials are associated with each instrument. For those instruments with significant hazardous materials (pure NO, pure CO, pure Ammonia, pure Oxygen), we will review the gas alarm detection method or instrument, normal procedures and emergency procedures.</w:t>
      </w:r>
    </w:p>
    <w:p>
      <w:pPr>
        <w:pStyle w:val="Normal"/>
        <w:numPr>
          <w:ilvl w:val="2"/>
          <w:numId w:val="1"/>
        </w:numPr>
        <w:rPr>
          <w:sz w:val="28"/>
          <w:szCs w:val="28"/>
        </w:rPr>
      </w:pPr>
      <w:r>
        <w:rPr>
          <w:sz w:val="28"/>
          <w:szCs w:val="28"/>
        </w:rPr>
        <w:t xml:space="preserve">For compressed gases verify that the DOT inspection is current (five years for aluminum and carbon-composite bottles, three years for Kevlar) for the initial bottles provided and verify the bottle is secured using positive stops and that clamps that have an aircraft locking mechanism (lock nut, lock washer, missile nut) </w:t>
      </w:r>
    </w:p>
    <w:p>
      <w:pPr>
        <w:pStyle w:val="Normal"/>
        <w:numPr>
          <w:ilvl w:val="1"/>
          <w:numId w:val="1"/>
        </w:numPr>
        <w:rPr/>
      </w:pPr>
      <w:r>
        <w:rPr>
          <w:sz w:val="28"/>
          <w:szCs w:val="28"/>
        </w:rPr>
        <w:t>Structural – Verify user provided rack over-turning worksheets are correct. Due to the short time frame for the installation we are not going to remove every piece of equipment from the rack. We should verify rack total weights and equipment placement.  Aerodynamic structural issues have already been previously approved for the most part. Pods and inlets have already been test flown on previous projects, (PTRMS inlet is one of the exceptions). We will measure Pod weights and cgs to make sure they are within limits. Pressurization issues have mostly been addressed previously. You should document all of the hull penetrations required for the instrument. (ex. 2 inlets and one vent in station 6 window) and inspect any plumbing connections to the outside that are larger than 1 inch for any likely potential failures.</w:t>
      </w:r>
    </w:p>
    <w:p>
      <w:pPr>
        <w:pStyle w:val="Normal"/>
        <w:numPr>
          <w:ilvl w:val="1"/>
          <w:numId w:val="1"/>
        </w:numPr>
        <w:rPr>
          <w:sz w:val="28"/>
          <w:szCs w:val="28"/>
        </w:rPr>
      </w:pPr>
      <w:r>
        <w:rPr>
          <w:sz w:val="28"/>
          <w:szCs w:val="28"/>
        </w:rPr>
        <w:t>Electrical – All of the equipment for this project is on aircraft scientific power and a preliminary load analysis has already been done. See estimated load info in Excel summary spreadsheet.  You need to verify actual total loads once the instrument is actually installed using dc or ac ammeter. Also you should review the equipment for proper size external power cord wire size and the boxes for appropriate fuses or breakers on the main power. Internal examination of the box or equipment is normally not required. EMI testing will be done at the end of the installation, but you should know what significant transmitters are in the equipment (if any) and what frequency they transmit.</w:t>
      </w:r>
    </w:p>
    <w:p>
      <w:pPr>
        <w:pStyle w:val="Normal"/>
        <w:numPr>
          <w:ilvl w:val="1"/>
          <w:numId w:val="1"/>
        </w:numPr>
        <w:rPr>
          <w:sz w:val="28"/>
          <w:szCs w:val="28"/>
        </w:rPr>
      </w:pPr>
      <w:r>
        <w:rPr>
          <w:sz w:val="28"/>
          <w:szCs w:val="28"/>
        </w:rPr>
        <w:t xml:space="preserve">Personnel Safety- Review each instrument with respect for personnel safety. Look for exposed electrical contacts, unguarded rotating machinery, temperature hazards, unguarded LASERS that are not eye safe, sharp edges, any equipment that is blocking access to exits or emergency equipment, or fire hazar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w:hAnsi="Lucida Grande;Courier" w:cs="Lucida Grande;Courie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2:42:00Z</dcterms:created>
  <dc:creator>Jim Roles </dc:creator>
  <dc:description/>
  <cp:keywords/>
  <dc:language>en-US</dc:language>
  <cp:lastModifiedBy>Jim Roles </cp:lastModifiedBy>
  <cp:lastPrinted>2006-07-21T09:13:00Z</cp:lastPrinted>
  <dcterms:modified xsi:type="dcterms:W3CDTF">2006-07-21T13:15:00Z</dcterms:modified>
  <cp:revision>3</cp:revision>
  <dc:subject/>
  <dc:title>Engineering Team Member Responsibilities For Tropospheric Chemistry 2006 N43RF</dc:title>
</cp:coreProperties>
</file>